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- Las dos fotos de la finca son: Fina es Rafalet, Manacor , viver de fruiters de Vivers Llabès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/>
          <w:sz w:val="24"/>
        </w:rPr>
        <w:t>- Las otras : Membres de Slow Food IB i Vivers Llabrè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